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9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22. Čime se i kako služimo u učenju geografije- analiza pisane provjere geografskih vještina i kartografske pismenost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 xml:space="preserve">GEO OŠ B.5.2.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čenik razlikuje vrste geografskih karata prema mjerilu i sadržaju te s pomoću tumača interpretira elemente karte na različitim  prostornim razinama.</w:t>
            </w:r>
          </w:p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B.5.3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se orijentira u zavičaju s pomoću topografske karte, plana grada (naselja) i kompas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tradicionalne i suvremene načine izrade geografskih karata, ulogu kartografije te probleme prikazivanja zakrivljene površ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grafičko od brojčanog mjerila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oristi se grafičkim mjerilom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čita geografsku kartu s pomoću tumača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služi se atlasom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epoznaje na topografskoj karti/planu grada (naselja) osnovne elemente prirodne i društvene osnove svojega zavičaj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elemente geografske mreže i koristi se njima za određivanje geografskog smještaj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bjašnjava pojam orijentacij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epoznaje Sjevernjaču na crtež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braja primjere suvremene orijentacije  (GNSS)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dređuje glavne i sporedne strane svijeta kompasom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sjeveruje topografsku kartu s pomoću kompas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0" w:right="29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oristi se pravcima u prirodi za orijentaciju</w:t>
            </w:r>
          </w:p>
          <w:p>
            <w:pPr>
              <w:pStyle w:val="Odlomakpopisa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radom u skupini razvija toleranciju i odgovornost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analizira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rezultate pisane provjer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rovjerav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ponovo </w:t>
            </w: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rješav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netočno riješene zadatk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rovodi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samorefleksiju procesa učenja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vrednovanje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kao učenje (učenik provodi  samorefleksiju procesa učenja)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  <w:sz w:val="20"/>
                <w:szCs w:val="20"/>
              </w:rPr>
              <w:t>osr. A.2.3.</w:t>
            </w:r>
            <w:r>
              <w:rPr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  <w:sz w:val="20"/>
                <w:szCs w:val="20"/>
              </w:rPr>
              <w:t>osr. A.2.4.</w:t>
            </w:r>
            <w:r>
              <w:rPr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  <w:sz w:val="20"/>
                <w:szCs w:val="20"/>
              </w:rPr>
              <w:t>uku. C.2.2.</w:t>
            </w:r>
            <w:r>
              <w:rPr>
                <w:sz w:val="20"/>
                <w:szCs w:val="20"/>
              </w:rPr>
              <w:t xml:space="preserve"> Učenik iskazuje pozitivna i visoka očekivanja i vjeruje u svoj uspjeh u učenju.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.B.2.4.</w:t>
            </w:r>
            <w:r>
              <w:rPr>
                <w:sz w:val="20"/>
                <w:szCs w:val="20"/>
              </w:rPr>
              <w:t xml:space="preserve"> Na poticaj učitelja, ali i samostalno, učenik samovrednuje proces učenja i svoje rezultate te procjenjuje ostvareni napredak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2:46:00Z</dcterms:created>
  <dc:creator>vmilic</dc:creator>
  <dc:description/>
  <cp:keywords/>
  <dc:language>en-US</dc:language>
  <cp:lastModifiedBy>Vinko Balaško</cp:lastModifiedBy>
  <dcterms:modified xsi:type="dcterms:W3CDTF">2023-07-18T12:46:00Z</dcterms:modified>
  <cp:revision>2</cp:revision>
  <dc:subject/>
  <dc:title/>
</cp:coreProperties>
</file>